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240" w:leader="none"/>
        </w:tabs>
        <w:rPr>
          <w:rFonts w:cs="Arial"/>
        </w:rPr>
      </w:pPr>
      <w:r>
        <w:rPr>
          <w:rFonts w:cs="Arial"/>
        </w:rPr>
        <w:t xml:space="preserve">FAMILY GROUP SHEET OF TH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                                                     FAMILY</w:t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color w:val="000000"/>
          <w:sz w:val="20"/>
          <w:szCs w:val="18"/>
          <w:lang w:bidi="ar-SA"/>
        </w:rPr>
      </w:pPr>
      <w:r>
        <w:rPr>
          <w:rFonts w:cs="Arial" w:ascii="Arial" w:hAnsi="Arial"/>
          <w:color w:val="000000"/>
          <w:sz w:val="20"/>
          <w:szCs w:val="18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365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lease, where indicated, continue on an additional family group sheet to provide further details of ancestors, partners, and family members.</w:t>
      </w:r>
    </w:p>
    <w:p>
      <w:pPr>
        <w:pStyle w:val="Normal"/>
        <w:tabs>
          <w:tab w:val="clear" w:pos="720"/>
          <w:tab w:val="left" w:pos="3240" w:leader="none"/>
        </w:tabs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Also please provide other ancestor family groups especially if not shown on descendant chart or to provide more accurate information.</w:t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Husband/male partner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3420" w:leader="none"/>
          <w:tab w:val="left" w:pos="5310" w:leader="none"/>
        </w:tabs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2995</wp:posOffset>
                </wp:positionH>
                <wp:positionV relativeFrom="paragraph">
                  <wp:posOffset>3810</wp:posOffset>
                </wp:positionV>
                <wp:extent cx="182499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0.3pt" to="530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6110</wp:posOffset>
                </wp:positionH>
                <wp:positionV relativeFrom="paragraph">
                  <wp:posOffset>3810</wp:posOffset>
                </wp:positionV>
                <wp:extent cx="182499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0.3pt" to="69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Full given names                                                   Salutation/Title   Call or Nicknames                                       Birth date, place &amp; country                               Death date, place &amp; country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ther</w:t>
      </w:r>
      <w:r>
        <w:rPr>
          <w:rFonts w:cs="Arial" w:ascii="Arial" w:hAnsi="Arial"/>
          <w:b/>
        </w:rPr>
        <w:t xml:space="preserve"> </w:t>
      </w:r>
      <w:r>
        <w:rPr>
          <w:i/>
          <w:color w:val="000000"/>
          <w:sz w:val="18"/>
          <w:szCs w:val="18"/>
        </w:rPr>
        <w:t xml:space="preserve">(details on additional sheet for parents family)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Full given names                                                   Salutation/Title   Call or Nicknames                                       </w:t>
      </w:r>
    </w:p>
    <w:p>
      <w:pPr>
        <w:pStyle w:val="Normal"/>
        <w:tabs>
          <w:tab w:val="clear" w:pos="720"/>
          <w:tab w:val="left" w:pos="3420" w:leader="none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ther</w:t>
      </w:r>
      <w:r>
        <w:rPr>
          <w:rFonts w:cs="Arial" w:ascii="Arial" w:hAnsi="Arial"/>
          <w:b/>
        </w:rPr>
        <w:t xml:space="preserve"> </w:t>
      </w:r>
      <w:r>
        <w:rPr>
          <w:i/>
          <w:color w:val="000000"/>
          <w:sz w:val="18"/>
          <w:szCs w:val="18"/>
        </w:rPr>
        <w:t xml:space="preserve">(details on additional sheet for parents family)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Full given names including maiden name             Salutation/Title   Call or Nicknames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ife/female partner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>
          <w:rFonts w:ascii="Arial" w:hAnsi="Arial" w:cs="Arial"/>
          <w:b/>
          <w:b/>
          <w:sz w:val="32"/>
          <w:szCs w:val="3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Unnamed Copy 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3420" w:leader="none"/>
          <w:tab w:val="left" w:pos="5310" w:leader="none"/>
        </w:tabs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2995</wp:posOffset>
                </wp:positionH>
                <wp:positionV relativeFrom="paragraph">
                  <wp:posOffset>3810</wp:posOffset>
                </wp:positionV>
                <wp:extent cx="182499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0.3pt" to="530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6110</wp:posOffset>
                </wp:positionH>
                <wp:positionV relativeFrom="paragraph">
                  <wp:posOffset>3810</wp:posOffset>
                </wp:positionV>
                <wp:extent cx="182499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0.3pt" to="69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Full given names                                                   Salutation/Title   Call or Nicknames                                      Birth date, place &amp; country                               Death date, place &amp; country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ther</w:t>
      </w:r>
      <w:r>
        <w:rPr>
          <w:rFonts w:cs="Arial" w:ascii="Arial" w:hAnsi="Arial"/>
          <w:b/>
        </w:rPr>
        <w:t xml:space="preserve"> </w:t>
      </w:r>
      <w:r>
        <w:rPr>
          <w:i/>
          <w:color w:val="000000"/>
          <w:sz w:val="18"/>
          <w:szCs w:val="18"/>
        </w:rPr>
        <w:t xml:space="preserve">(details on additional sheet for parents family)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Full given names                                                   Salutation/Title   Call or Nicknames                                       </w:t>
      </w:r>
    </w:p>
    <w:p>
      <w:pPr>
        <w:pStyle w:val="Normal"/>
        <w:tabs>
          <w:tab w:val="clear" w:pos="720"/>
          <w:tab w:val="left" w:pos="3420" w:leader="none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ther</w:t>
      </w:r>
      <w:r>
        <w:rPr>
          <w:rFonts w:cs="Arial" w:ascii="Arial" w:hAnsi="Arial"/>
          <w:b/>
        </w:rPr>
        <w:t xml:space="preserve"> </w:t>
      </w:r>
      <w:r>
        <w:rPr>
          <w:i/>
          <w:color w:val="000000"/>
          <w:sz w:val="18"/>
          <w:szCs w:val="18"/>
        </w:rPr>
        <w:t xml:space="preserve">(details on additional sheet for parents family)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</w:t>
      </w:r>
    </w:p>
    <w:p>
      <w:pPr>
        <w:pStyle w:val="Normal"/>
        <w:tabs>
          <w:tab w:val="clear" w:pos="720"/>
          <w:tab w:val="left" w:pos="3420" w:leader="none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28594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3pt" to="224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990</wp:posOffset>
                </wp:positionH>
                <wp:positionV relativeFrom="paragraph">
                  <wp:posOffset>3810</wp:posOffset>
                </wp:positionV>
                <wp:extent cx="18307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0.3pt" to="377.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Full given names including maiden name             Salutation/Title   Call or Nicknames                                       </w:t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Marriage/Partnership/Relationship                   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     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985</wp:posOffset>
                </wp:positionV>
                <wp:extent cx="18307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5pt" to="378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710</wp:posOffset>
                </wp:positionH>
                <wp:positionV relativeFrom="paragraph">
                  <wp:posOffset>6350</wp:posOffset>
                </wp:positionV>
                <wp:extent cx="18249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0.5pt" to="53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Relationship type                                         Event date</w:t>
      </w:r>
      <w:r>
        <w:rPr>
          <w:rFonts w:cs="Arial" w:ascii="Arial" w:hAnsi="Arial"/>
          <w:sz w:val="16"/>
          <w:szCs w:val="16"/>
        </w:rPr>
        <w:t>, place &amp; count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20"/>
        </w:rPr>
        <w:t>Residential Information                                           Contact Details (if living)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4680" w:leader="none"/>
          <w:tab w:val="left" w:pos="7740" w:leader="none"/>
          <w:tab w:val="left" w:pos="10980" w:leader="none"/>
        </w:tabs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800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62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</w:rPr>
        <w:t xml:space="preserve">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Current or Last Residential Address</w:t>
        <w:tab/>
        <w:t xml:space="preserve">                                       Phone Number           Email address            Postal Address (if different to residential address)</w:t>
      </w:r>
      <w:r>
        <w:rPr>
          <w:rFonts w:cs="Arial" w:ascii="Arial" w:hAnsi="Arial"/>
          <w:bCs/>
          <w:color w:val="000000"/>
          <w:sz w:val="20"/>
          <w:szCs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i/>
          <w:color w:val="000000"/>
          <w:sz w:val="22"/>
          <w:szCs w:val="22"/>
        </w:rPr>
        <w:t xml:space="preserve">Please provide details on additional sheet for other Marriages/Partnerships/Relationships especially to detail other children associated with this family group  </w:t>
      </w:r>
      <w:r>
        <w:rPr>
          <w:rFonts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i/>
          <w:color w:val="000000"/>
          <w:sz w:val="22"/>
          <w:szCs w:val="22"/>
        </w:rPr>
        <w:t>Please provide any children details on next pag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Children </w:t>
      </w:r>
      <w:r>
        <w:rPr>
          <w:i/>
          <w:color w:val="000000"/>
          <w:sz w:val="18"/>
          <w:szCs w:val="18"/>
        </w:rPr>
        <w:t>(details on additional sheets for each child with own family group)</w:t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x      Full given names                                       Salutation/Title    Call or Nicknames                                       Birth date &amp; place                                         Death date &amp; place              Biological Child 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0" w:name="__Fieldmark__47_350608952"/>
      <w:bookmarkStart w:id="1" w:name="__Fieldmark__47_350608952"/>
      <w:bookmarkEnd w:id="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" w:name="__Fieldmark__48_350608952"/>
      <w:bookmarkStart w:id="3" w:name="__Fieldmark__48_350608952"/>
      <w:bookmarkEnd w:id="3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41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" w:name="__Fieldmark__57_350608952"/>
      <w:bookmarkStart w:id="5" w:name="__Fieldmark__57_350608952"/>
      <w:bookmarkEnd w:id="5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6" w:name="__Fieldmark__58_350608952"/>
      <w:bookmarkStart w:id="7" w:name="__Fieldmark__58_350608952"/>
      <w:bookmarkEnd w:id="7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50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8" w:name="__Fieldmark__67_350608952"/>
      <w:bookmarkStart w:id="9" w:name="__Fieldmark__67_350608952"/>
      <w:bookmarkEnd w:id="9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10" w:name="__Fieldmark__68_350608952"/>
      <w:bookmarkStart w:id="11" w:name="__Fieldmark__68_350608952"/>
      <w:bookmarkEnd w:id="1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59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0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12" w:name="__Fieldmark__77_350608952"/>
      <w:bookmarkStart w:id="13" w:name="__Fieldmark__77_350608952"/>
      <w:bookmarkEnd w:id="13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14" w:name="__Fieldmark__78_350608952"/>
      <w:bookmarkStart w:id="15" w:name="__Fieldmark__78_350608952"/>
      <w:bookmarkEnd w:id="15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68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16" w:name="__Fieldmark__87_350608952"/>
      <w:bookmarkStart w:id="17" w:name="__Fieldmark__87_350608952"/>
      <w:bookmarkEnd w:id="17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18" w:name="__Fieldmark__88_350608952"/>
      <w:bookmarkStart w:id="19" w:name="__Fieldmark__88_350608952"/>
      <w:bookmarkEnd w:id="19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77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0" w:name="__Fieldmark__97_350608952"/>
      <w:bookmarkStart w:id="21" w:name="__Fieldmark__97_350608952"/>
      <w:bookmarkEnd w:id="2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2" w:name="__Fieldmark__98_350608952"/>
      <w:bookmarkStart w:id="23" w:name="__Fieldmark__98_350608952"/>
      <w:bookmarkEnd w:id="23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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86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4" w:name="__Fieldmark__107_350608952"/>
      <w:bookmarkStart w:id="25" w:name="__Fieldmark__107_350608952"/>
      <w:bookmarkEnd w:id="25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6" w:name="__Fieldmark__108_350608952"/>
      <w:bookmarkStart w:id="27" w:name="__Fieldmark__108_350608952"/>
      <w:bookmarkEnd w:id="27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95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28" w:name="__Fieldmark__117_350608952"/>
      <w:bookmarkStart w:id="29" w:name="__Fieldmark__117_350608952"/>
      <w:bookmarkEnd w:id="29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30" w:name="__Fieldmark__118_350608952"/>
      <w:bookmarkStart w:id="31" w:name="__Fieldmark__118_350608952"/>
      <w:bookmarkEnd w:id="3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104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32" w:name="__Fieldmark__127_350608952"/>
      <w:bookmarkStart w:id="33" w:name="__Fieldmark__127_350608952"/>
      <w:bookmarkEnd w:id="33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34" w:name="__Fieldmark__128_350608952"/>
      <w:bookmarkStart w:id="35" w:name="__Fieldmark__128_350608952"/>
      <w:bookmarkEnd w:id="35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113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36" w:name="__Fieldmark__137_350608952"/>
      <w:bookmarkStart w:id="37" w:name="__Fieldmark__137_350608952"/>
      <w:bookmarkEnd w:id="37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38" w:name="__Fieldmark__138_350608952"/>
      <w:bookmarkStart w:id="39" w:name="__Fieldmark__138_350608952"/>
      <w:bookmarkEnd w:id="39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680" w:leader="none"/>
          <w:tab w:val="left" w:pos="7740" w:leader="none"/>
          <w:tab w:val="left" w:pos="10800" w:leader="none"/>
          <w:tab w:val="left" w:pos="12780" w:leader="none"/>
        </w:tabs>
        <w:rPr>
          <w:rFonts w:ascii="Arial" w:hAnsi="Arial" w:cs="Arial"/>
        </w:rPr>
      </w:pPr>
      <w:r>
        <w:fldChar w:fldCharType="begin">
          <w:ffData>
            <w:name w:val="Text122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Unnamed Copy 1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0" w:name="__Fieldmark__147_350608952"/>
      <w:bookmarkStart w:id="41" w:name="__Fieldmark__147_350608952"/>
      <w:bookmarkEnd w:id="4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yes</w:t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2" w:name="__Fieldmark__148_350608952"/>
      <w:bookmarkStart w:id="43" w:name="__Fieldmark__148_350608952"/>
      <w:bookmarkEnd w:id="43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1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83070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378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82499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530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113728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629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25165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5pt" to="225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/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US" w:bidi="ar-SA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en-US" w:eastAsia="en-US" w:bidi="ar-SA"/>
        </w:rPr>
      </w:pPr>
      <w:r>
        <w:rPr>
          <w:rFonts w:cs="Arial" w:ascii="Arial" w:hAnsi="Arial"/>
          <w:color w:val="000000"/>
          <w:sz w:val="20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8001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62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/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US" w:bidi="ar-SA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en-US" w:eastAsia="en-US" w:bidi="ar-SA"/>
        </w:rPr>
      </w:pPr>
      <w:r>
        <w:rPr>
          <w:rFonts w:cs="Arial" w:ascii="Arial" w:hAnsi="Arial"/>
          <w:color w:val="000000"/>
          <w:sz w:val="20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8001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62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/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US" w:bidi="ar-SA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  <w:lang w:val="en-US" w:eastAsia="en-US" w:bidi="ar-SA"/>
        </w:rPr>
      </w:pPr>
      <w:r>
        <w:rPr>
          <w:rFonts w:cs="Arial" w:ascii="Arial" w:hAnsi="Arial"/>
          <w:color w:val="000000"/>
          <w:sz w:val="20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8001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629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  <w:tab w:val="left" w:pos="11160" w:leader="none"/>
        </w:tabs>
        <w:rPr>
          <w:rFonts w:ascii="Arial" w:hAnsi="Arial" w:cs="Arial"/>
          <w:color w:val="000000"/>
          <w:sz w:val="20"/>
          <w:szCs w:val="18"/>
        </w:rPr>
      </w:pP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 xml:space="preserve"> </w:t>
        <w:tab/>
      </w:r>
      <w:r>
        <w:fldChar w:fldCharType="begin">
          <w:ffData>
            <w:name w:val="Unnamed Copy 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8001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62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Name of person completing form                                                             Relationship to family group                                                                                             Form completion date                          </w:t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rPr>
          <w:rFonts w:ascii="Arial" w:hAnsi="Arial" w:cs="Arial"/>
          <w:bCs/>
          <w:color w:val="000000"/>
          <w:sz w:val="20"/>
          <w:szCs w:val="18"/>
        </w:rPr>
      </w:pP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8001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62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000000"/>
          <w:sz w:val="20"/>
          <w:szCs w:val="18"/>
          <w:lang w:val="en-US" w:eastAsia="en-US" w:bidi="ar-SA"/>
        </w:rPr>
        <w:tab/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NZ" w:bidi="ar-SA"/>
        </w:rPr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NZ" w:eastAsia="en-US" w:bidi="ar-SA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NZ" w:eastAsia="en-US" w:bidi="ar-SA"/>
        </w:rPr>
      </w:r>
      <w:r>
        <w:rPr>
          <w:sz w:val="20"/>
          <w:szCs w:val="20"/>
          <w:rFonts w:cs="Arial" w:ascii="Arial" w:hAnsi="Arial"/>
          <w:lang w:val="en-NZ" w:eastAsia="en-US" w:bidi="ar-SA"/>
        </w:rPr>
        <w:fldChar w:fldCharType="separate"/>
      </w:r>
      <w:r>
        <w:rPr>
          <w:rFonts w:cs="Arial" w:ascii="Arial" w:hAnsi="Arial"/>
          <w:sz w:val="20"/>
          <w:szCs w:val="20"/>
          <w:lang w:val="en-NZ" w:eastAsia="en-US" w:bidi="ar-SA"/>
        </w:rPr>
        <w:t>     </w:t>
      </w:r>
      <w:r/>
      <w:r>
        <w:rPr>
          <w:sz w:val="20"/>
          <w:szCs w:val="20"/>
          <w:rFonts w:cs="Arial" w:ascii="Arial" w:hAnsi="Arial"/>
          <w:lang w:val="en-NZ" w:eastAsia="en-US" w:bidi="ar-SA"/>
        </w:rPr>
        <w:fldChar w:fldCharType="end"/>
      </w:r>
      <w:r>
        <w:rPr>
          <w:rFonts w:cs="Arial" w:ascii="Arial" w:hAnsi="Arial"/>
          <w:sz w:val="20"/>
          <w:szCs w:val="20"/>
          <w:lang w:val="en-NZ" w:eastAsia="en-US" w:bidi="ar-SA"/>
        </w:rPr>
      </w:r>
    </w:p>
    <w:p>
      <w:pPr>
        <w:pStyle w:val="Normal"/>
        <w:tabs>
          <w:tab w:val="clear" w:pos="720"/>
          <w:tab w:val="left" w:pos="53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one Number            Email address                                                      Contact Address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4" w:name="__Fieldmark__158_350608952"/>
      <w:bookmarkStart w:id="45" w:name="__Fieldmark__158_350608952"/>
      <w:bookmarkEnd w:id="45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</w:rPr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6" w:name="__Fieldmark__159_350608952"/>
      <w:bookmarkStart w:id="47" w:name="__Fieldmark__159_350608952"/>
      <w:bookmarkEnd w:id="47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</w:rPr>
        <w:t xml:space="preserve">No permission is given for names, dates, places, and relationships to be included in family related publications.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48" w:name="__Fieldmark__160_350608952"/>
      <w:bookmarkStart w:id="49" w:name="__Fieldmark__160_350608952"/>
      <w:bookmarkEnd w:id="49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</w:rPr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NZ" w:eastAsia="en-NZ" w:bidi="ar-SA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separate"/>
      </w:r>
      <w:bookmarkStart w:id="50" w:name="__Fieldmark__161_350608952"/>
      <w:bookmarkStart w:id="51" w:name="__Fieldmark__161_350608952"/>
      <w:bookmarkEnd w:id="51"/>
      <w:r>
        <w:rPr>
          <w:rFonts w:cs="Arial" w:ascii="Arial" w:hAnsi="Arial"/>
          <w:sz w:val="20"/>
          <w:szCs w:val="20"/>
          <w:lang w:val="en-NZ" w:eastAsia="en-NZ" w:bidi="ar-SA"/>
        </w:rPr>
      </w:r>
      <w:r>
        <w:rPr>
          <w:sz w:val="20"/>
          <w:szCs w:val="20"/>
          <w:rFonts w:cs="Arial" w:ascii="Arial" w:hAnsi="Arial"/>
          <w:lang w:val="en-NZ" w:eastAsia="en-NZ" w:bidi="ar-SA"/>
        </w:rPr>
        <w:fldChar w:fldCharType="end"/>
      </w:r>
      <w:r>
        <w:rPr>
          <w:rFonts w:cs="Arial" w:ascii="Arial" w:hAnsi="Arial"/>
          <w:sz w:val="26"/>
          <w:szCs w:val="26"/>
          <w:lang w:val="en-NZ" w:eastAsia="en-NZ" w:bidi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18"/>
        </w:rPr>
        <w:t>No to providing a more details in future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i/>
          <w:color w:val="000000"/>
          <w:sz w:val="22"/>
          <w:szCs w:val="22"/>
        </w:rPr>
        <w:t xml:space="preserve">More forms available from website: family.cloake.co.nz   </w:t>
      </w:r>
      <w:r>
        <w:rPr>
          <w:rFonts w:cs="Arial" w:ascii="Arial" w:hAnsi="Arial"/>
          <w:sz w:val="16"/>
          <w:szCs w:val="16"/>
        </w:rPr>
        <w:t>(FamilyGroup.pdf</w:t>
      </w:r>
      <w:r>
        <w:rPr>
          <w:i/>
          <w:color w:val="000000"/>
          <w:sz w:val="22"/>
          <w:szCs w:val="22"/>
        </w:rPr>
        <w:t xml:space="preserve"> or </w:t>
      </w:r>
      <w:r>
        <w:rPr>
          <w:rFonts w:cs="Arial" w:ascii="Arial" w:hAnsi="Arial"/>
          <w:sz w:val="16"/>
          <w:szCs w:val="16"/>
        </w:rPr>
        <w:t>FamilyGroup.doc)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 xml:space="preserve">or by emailing </w:t>
      </w:r>
      <w:hyperlink r:id="rId2">
        <w:r>
          <w:rPr>
            <w:rStyle w:val="InternetLink"/>
            <w:i/>
            <w:sz w:val="22"/>
            <w:szCs w:val="22"/>
          </w:rPr>
          <w:t>reunion@cloake.co.nz</w:t>
        </w:r>
      </w:hyperlink>
      <w:r>
        <w:rPr>
          <w:i/>
          <w:color w:val="000000"/>
          <w:sz w:val="22"/>
          <w:szCs w:val="22"/>
        </w:rPr>
        <w:t xml:space="preserve"> or writing to Cloake Family History,Box 779, Timaru, New Zealand 7940. </w:t>
      </w:r>
    </w:p>
    <w:sectPr>
      <w:type w:val="continuous"/>
      <w:pgSz w:orient="landscape" w:w="15840" w:h="12240"/>
      <w:pgMar w:left="902" w:right="516" w:gutter="0" w:header="0" w:top="899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union@cloake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13:00Z</dcterms:created>
  <dc:creator>Andrew Lucyszyn</dc:creator>
  <dc:description/>
  <dc:language>en-US</dc:language>
  <cp:lastModifiedBy>Geoff</cp:lastModifiedBy>
  <cp:lastPrinted>2006-12-17T03:18:00Z</cp:lastPrinted>
  <dcterms:modified xsi:type="dcterms:W3CDTF">2007-01-20T02:52:00Z</dcterms:modified>
  <cp:revision>10</cp:revision>
  <dc:subject/>
  <dc:title>FAMILY GROUP SHEET OF THE                                                                  FAMILY</dc:title>
</cp:coreProperties>
</file>